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način upravljanja dokumentima i zapisima HACCP sustava, te definirati odgovornosti za njihovu izradu, odobravanje prije upotrebe, ažuriranje, po potrebi ponovni pregled dokumenata i zapisa, izdavanje, podjelu, čuvanje i uništavanje, te ostale aktivnosti sukladno zahtjevima </w:t>
      </w:r>
      <w:r>
        <w:rPr>
          <w:rFonts w:cs="Times New Roman" w:ascii="Times New Roman" w:hAnsi="Times New Roman"/>
        </w:rPr>
        <w:t xml:space="preserve">HACCP sustav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1440" w:hanging="731"/>
        <w:rPr/>
      </w:pPr>
      <w:r>
        <w:rPr/>
        <w:t>Codex alimentarius CAC/RCP 1-1969, Rev. 4-2003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Odgovorna osoba SPH, voditelj objekta, te zaposlenici koji operativno upravljaju dokumentacijom HACCP sustava su odgovorni za upravljanje dokumentima i zapisi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kumentaciju HACCP sustava či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ACCP studij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Dokumenti vanjskog podrijetla (</w:t>
      </w:r>
      <w:r>
        <w:rPr>
          <w:sz w:val="20"/>
        </w:rPr>
        <w:t>npr. zakonska regulativa, dokumentacija vezana uz opremu za rad, analitička izvješća uzorkovanja i utvrđivanja mikrobiološke čistoće, analitička izvješća za robu/ambalažu, potvrde o ispravnosti pošiljaka proizvoda životinjskog porijekla, trgovačka dokumentacija-otpremnica, i dr</w:t>
      </w:r>
      <w:r>
        <w:rPr>
          <w:szCs w:val="24"/>
        </w:rPr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i postupci vezani uz osiguranje ispravnosti </w:t>
      </w:r>
      <w:r>
        <w:rPr>
          <w:szCs w:val="24"/>
        </w:rPr>
        <w:t>hrane za životin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dne upute vezane uz osiguranje ispravnosti </w:t>
      </w:r>
      <w:r>
        <w:rPr>
          <w:szCs w:val="24"/>
        </w:rPr>
        <w:t>hrane za životin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vi (</w:t>
      </w:r>
      <w:r>
        <w:rPr>
          <w:sz w:val="20"/>
        </w:rPr>
        <w:t>npr. Plan preventivnog održavanja opreme, Plan kalibracije mjerne opreme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i (</w:t>
      </w:r>
      <w:r>
        <w:rPr>
          <w:sz w:val="20"/>
        </w:rPr>
        <w:t>npr. evidencije, zapisnici i dr</w:t>
      </w:r>
      <w:r>
        <w:rPr/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li dokumenti (</w:t>
      </w:r>
      <w:r>
        <w:rPr>
          <w:sz w:val="20"/>
        </w:rPr>
        <w:t>Specifikacije hrane i dr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kacije čuvanja dokumentacije HACCP sustava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1 nalaze se na lokacijama primjene kod Voditelja, a elektronički zapis svih HACCP studija čuva se kod Voditelja HACCP 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2 čuvaju se zavisno o vrsti dokumenta na slijedećim lokacijam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Popis zakonske regulative (</w:t>
      </w:r>
      <w:r>
        <w:rPr>
          <w:sz w:val="20"/>
        </w:rPr>
        <w:t>elektronički oblik, na računalu</w:t>
      </w:r>
      <w:r>
        <w:rPr/>
        <w:t>)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Dokumentacija vezana uz opremu za rad se čuva kod Voditelja HACCP tim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Analitička izvješća uzorkovanja i utvrđivanja mikrobiološke čistoće, analitička izvješća čuvaju se na mjestu uzorkovanja, tj. kod Voditelja objekta. U slučaju da Analitičko izvješće od strane nadležne ustanove nije poslano direktno u objekt već u SPH, odgovorna osoba SPH je dužan provjeriti da li je kopija istoga zaprimljena u objektu, te ako nije, dostaviti kopiju izvješća Voditelju objekta na koju se Analitičko izvješće odnos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>Otpremnice za</w:t>
      </w:r>
      <w:r>
        <w:rPr>
          <w:szCs w:val="24"/>
        </w:rPr>
        <w:t xml:space="preserve"> pošiljke ili certifikati za pošiljke s ovjerom službene osobe, čuvaju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3 i 4 čuvaju se kod Voditelja HACCP tima a važeće verzije dokumenata se nalaze na mjestima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5  nalaze se kod Voditelja HACCP ti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6 nalaze se na mjestu primj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okumenti 7 nalaze se kod Voditelja HACCP t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stanak dokumenata i zapisa nužnih za usklađivanje sa zakonskim propisima ili nužnih za učinkovito funkcioniranje HACCP sustava pokreće Voditelj HACCP tima koji je istodobno odgovoran za izradu i ažuriranje istih. Prije službene primjene dokumenata iste pregledava i odobrava odgovorna osoba S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i i zapisi se označavaju nazivom, specifičnom oznakom, brojem revizije i datumom izdanja, te potpisom odgovorne osobe za odobravanje, nakon čega se stavljaju u primjenu. Odobrene verzije dokumenata Voditelj HACCP tima distribuira putem papirnatog ispisa koji se dostavlja na mjesto primjene u informatičkom ili tiskanom obliku, ovisno o mogućnos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žurnost dokumentacije prati se kroz interne audite. U slučaju izmjene dokumentacije, ponovni pregled i ponovno odobravanje obavlja odgovorna osoba za odobravanje dokumenata i zapisa. Voditelj HACCP tima izmijenjene (ažurirane) verzije dokumenata i zapisa proslijeđuje na isti način kao što je prethodno opisano. </w:t>
      </w:r>
    </w:p>
    <w:p>
      <w:pPr>
        <w:pStyle w:val="Normal"/>
        <w:jc w:val="both"/>
        <w:rPr/>
      </w:pPr>
      <w:r>
        <w:rPr/>
        <w:t xml:space="preserve">Obaveza je Voditelja HACCP tima da stare (nevažeće) verzije dokumenata i zapisa povuče iz primj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CCP studije označene su kao KONTROLIRANE KOPIJE, a HACCP studije koji se predaju van SPH</w:t>
      </w:r>
      <w:r>
        <w:rPr>
          <w:i/>
        </w:rPr>
        <w:t xml:space="preserve"> </w:t>
      </w:r>
      <w:r>
        <w:rPr/>
        <w:t xml:space="preserve">označavaju se kao NEKONTROLIRANE KOPIJE i važeće su samo na dan pred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raćenje zakonskih i podzakonskih akata (zakonske regulative) odgovoran je Voditelj HACCP tima, te na razini jednom tjedno prati izmjene i dopune zakonskih i podzakonskih akata preko web-a. Obaveza je Voditelja HACCP tima da obavijest o izmjenama i dopunama zakonske regulative prosljeđuje na mjesto primjene, te da sačini Popis kompletne zakonske regulative s izmjenama i dopunama zakonske regulative da navedeni popis ažurira. </w:t>
      </w:r>
    </w:p>
    <w:p>
      <w:pPr>
        <w:pStyle w:val="Normal"/>
        <w:jc w:val="both"/>
        <w:rPr/>
      </w:pPr>
      <w:r>
        <w:rPr/>
        <w:t xml:space="preserve">Izmjene i dopune zakonskih i podzakonskih akata se bilježe u vidu ažuriranja </w:t>
      </w:r>
      <w:r>
        <w:rPr>
          <w:i/>
        </w:rPr>
        <w:t xml:space="preserve">Popisa zakonske regulative, </w:t>
      </w:r>
      <w:r>
        <w:rPr/>
        <w:t>a zakonske i podzakonske akte Voditelj HACCP tima čuva u elektronskom obliku na računal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Rokovi čuvanja pojedine dokumentacije navedeni su u sklopu </w:t>
      </w:r>
      <w:r>
        <w:rPr>
          <w:i/>
        </w:rPr>
        <w:t xml:space="preserve">Popisa dokumenata i HACCP sustava. </w:t>
      </w:r>
      <w:r>
        <w:rPr/>
        <w:t>Uklanjanje dokumenata obavlja se nakon isteka roka čuvanja pojedinog dokumenta. O uklanjanju dokumenata Voditelj HACCP tima sačinjava zapisni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zakonske regulativ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788" w:leader="none"/>
        </w:tabs>
        <w:ind w:left="993" w:hanging="284"/>
        <w:rPr/>
      </w:pPr>
      <w:r>
        <w:rPr>
          <w:rFonts w:cs="Times New Roman" w:ascii="Times New Roman" w:hAnsi="Times New Roman"/>
        </w:rPr>
        <w:t>Popis dokumenata HACCP sustava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7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"/>
      <w:gridCol w:w="7229"/>
      <w:gridCol w:w="2276"/>
    </w:tblGrid>
    <w:tr>
      <w:trPr>
        <w:trHeight w:val="174" w:hRule="atLeast"/>
      </w:trPr>
      <w:tc>
        <w:tcPr>
          <w:tcW w:w="1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DOKUMENTIMA I ZAPISIMA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DZ</w:t>
          </w:r>
        </w:p>
      </w:tc>
    </w:tr>
    <w:tr>
      <w:trPr>
        <w:trHeight w:val="174" w:hRule="atLeast"/>
      </w:trPr>
      <w:tc>
        <w:tcPr>
          <w:tcW w:w="1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7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RO_Dutch-Normal" w:hAnsi="CRO_Dutch-Normal" w:cs="CRO_Dutch-Norm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  <w:b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RO_Dutch-Normal;Times New Roman" w:hAnsi="CRO_Dutch-Normal;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58:00Z</dcterms:created>
  <dc:creator>Marinko CIKAČ</dc:creator>
  <dc:description/>
  <cp:keywords/>
  <dc:language>en-US</dc:language>
  <cp:lastModifiedBy>Bojan Smrkulj</cp:lastModifiedBy>
  <cp:lastPrinted>2018-02-06T23:03:00Z</cp:lastPrinted>
  <dcterms:modified xsi:type="dcterms:W3CDTF">2018-10-24T17:40:00Z</dcterms:modified>
  <cp:revision>72</cp:revision>
  <dc:subject/>
  <dc:title> </dc:title>
</cp:coreProperties>
</file>